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 w:val="false"/>
          <w:smallCaps w:val="false"/>
          <w:sz w:val="44"/>
          <w:szCs w:val="4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44"/>
          <w:szCs w:val="44"/>
        </w:rPr>
        <w:t>Concerto della Scuola Bandistica “Carmelo Schittone”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 w:val="false"/>
          <w:smallCaps w:val="false"/>
          <w:sz w:val="44"/>
          <w:szCs w:val="4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44"/>
          <w:szCs w:val="44"/>
        </w:rPr>
        <w:t>&amp;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 w:val="false"/>
          <w:smallCaps w:val="false"/>
          <w:sz w:val="44"/>
          <w:szCs w:val="4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44"/>
          <w:szCs w:val="44"/>
        </w:rPr>
        <w:t>I° Raduno delle Corali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36"/>
          <w:szCs w:val="36"/>
        </w:rPr>
        <w:t>“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36"/>
          <w:szCs w:val="36"/>
        </w:rPr>
        <w:t>nella suggestiva Cattedrale di Caltabellotta”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Modulo di Iscrizione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  <w:u w:val="single"/>
        </w:rPr>
        <w:t>Da inviare entro e non oltre il 12 novembre 2005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Al Maestro-Direttore, via montevergine, 34 – 92010 Caltabellotta (AG) a mezzo Raccomandata e da anticipare via e-mail all’indirizzo: </w:t>
      </w:r>
      <w:hyperlink r:id="rId2">
        <w:r>
          <w:rPr>
            <w:rStyle w:val="InternetLink"/>
            <w:rFonts w:cs="Times New Roman" w:ascii="Times New Roman" w:hAnsi="Times New Roman"/>
            <w:b/>
            <w:smallCaps/>
          </w:rPr>
          <w:t>calcus@tiscali.it</w:t>
        </w:r>
      </w:hyperlink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Iscriviamo al I° Raduno il seguente Coro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Nome del Coro</w:t>
      </w:r>
    </w:p>
    <w:p>
      <w:pPr>
        <w:pStyle w:val="Normal"/>
        <w:spacing w:lineRule="auto" w:line="48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__________________________________________ Responsabile: Cognome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Nome______________________________  Indirizzo_____________________________ n. _________</w:t>
      </w:r>
    </w:p>
    <w:p>
      <w:pPr>
        <w:pStyle w:val="Normal"/>
        <w:spacing w:lineRule="auto" w:line="48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Cap___________ Città__________________________________ Tel. 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E-mail _______________________________ Direttore: Cognome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Nome______________________________  Indirizzo_____________________________ n. _________</w:t>
      </w:r>
    </w:p>
    <w:p>
      <w:pPr>
        <w:pStyle w:val="Normal"/>
        <w:spacing w:lineRule="auto" w:line="48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Cap___________ Città__________________________________ Tel. 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E-mail _______________________________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aps w:val="false"/>
          <w:smallCaps w:val="false"/>
        </w:rPr>
        <w:t>Brano da eseguire: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___________________________________________________________________________________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</w:rPr>
        <w:t>Compositore (Nome e Cognome)    Titolo del Brano   Durata/minuti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Oppure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_______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</w:rPr>
        <w:t>Compositore (Nome e Cognome)    Titolo del Brano   Durata/minuti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lì 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ab/>
        <w:tab/>
        <w:tab/>
        <w:tab/>
        <w:tab/>
        <w:tab/>
        <w:tab/>
        <w:tab/>
        <w:tab/>
        <w:tab/>
        <w:tab/>
        <w:t>Il Responsabile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ab/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Normal"/>
        <w:jc w:val="center"/>
        <w:rPr>
          <w:rFonts w:ascii="Copperplate Gothic Bold" w:hAnsi="Copperplate Gothic Bold" w:cs="Times New Roman"/>
          <w:b w:val="false"/>
          <w:b w:val="false"/>
          <w:caps w:val="false"/>
          <w:smallCaps w:val="false"/>
        </w:rPr>
      </w:pPr>
      <w:r>
        <w:rPr>
          <w:rFonts w:cs="Times New Roman" w:ascii="Copperplate Gothic Bold" w:hAnsi="Copperplate Gothic Bold"/>
          <w:b w:val="false"/>
          <w:caps w:val="false"/>
          <w:smallCaps w:val="false"/>
        </w:rPr>
        <w:t>Regolamento</w:t>
      </w:r>
    </w:p>
    <w:p>
      <w:pPr>
        <w:pStyle w:val="Normal"/>
        <w:jc w:val="center"/>
        <w:rPr>
          <w:rFonts w:ascii="Copperplate Gothic Bold" w:hAnsi="Copperplate Gothic Bold" w:cs="Times New Roman"/>
          <w:b w:val="false"/>
          <w:b w:val="false"/>
          <w:caps w:val="false"/>
          <w:smallCaps w:val="false"/>
        </w:rPr>
      </w:pPr>
      <w:r>
        <w:rPr>
          <w:rFonts w:cs="Times New Roman" w:ascii="Copperplate Gothic Bold" w:hAnsi="Copperplate Gothic Bold"/>
          <w:b w:val="false"/>
          <w:caps w:val="false"/>
          <w:smallCaps w:val="false"/>
        </w:rPr>
      </w:r>
    </w:p>
    <w:p>
      <w:pPr>
        <w:pStyle w:val="Normal"/>
        <w:jc w:val="center"/>
        <w:rPr>
          <w:rFonts w:ascii="Copperplate Gothic Bold" w:hAnsi="Copperplate Gothic Bold" w:cs="Times New Roman"/>
          <w:b w:val="false"/>
          <w:b w:val="false"/>
          <w:caps w:val="false"/>
          <w:smallCaps w:val="false"/>
        </w:rPr>
      </w:pPr>
      <w:r>
        <w:rPr>
          <w:rFonts w:cs="Times New Roman" w:ascii="Copperplate Gothic Bold" w:hAnsi="Copperplate Gothic Bold"/>
          <w:b w:val="false"/>
          <w:caps w:val="false"/>
          <w:smallCaps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Al Raduno potranno partecipare un massimo di 5 Corali con n. 1 brano  da eseguire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Ogni corale dovrà presentare n. 2 brani, per evitare che si eseguono brani uguali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Una volta iscritto il coro, i responsabili del concerto invieranno n. 2 brani da imparare e da eseguire alla fine del concerto con tutte le Corali e con la Scuola Bandistica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aps w:val="false"/>
          <w:smallCaps w:val="false"/>
        </w:rPr>
        <w:t>Il Raduno si Svolgerà nei seguenti modi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dalle 16,30 alle 17,00 arrivo delle Corali;</w:t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17,30</w:t>
        <w:tab/>
        <w:tab/>
        <w:tab/>
        <w:t xml:space="preserve">incontro di tutti i cori partecipanti con direttori e accompagnatori e gli </w:t>
      </w:r>
    </w:p>
    <w:p>
      <w:pPr>
        <w:pStyle w:val="Normal"/>
        <w:ind w:left="2118" w:firstLine="6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organizzatori del concerto;</w:t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dalle 18,30alle 19,00</w:t>
        <w:tab/>
        <w:t>momento libero per potersi vestire con le apposite divis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aps w:val="false"/>
          <w:smallCaps w:val="false"/>
        </w:rPr>
        <w:t>19,15</w:t>
        <w:tab/>
        <w:tab/>
        <w:tab/>
        <w:t>Parata, in divisa di tutti i Cori da vi Colonnello Vita alla Cattedrale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20, 30</w:t>
        <w:tab/>
        <w:tab/>
        <w:tab/>
        <w:t>Inizio Concerto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Il Concerto sarà aperto dalla Scuola Bandistica  “Carmelo Schittone”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Continuerà il concerto il gruppo bandistico, interrompendolo a metà, così sarà la volta delle Corali, una volta finite le corali riprenderà il gruppo bandistico, e alla fine tutele Corali con il gruppo bandistico chiuderanno il concerto con i brani stabiliti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Maestro del gruppo bandistico</w:t>
        <w:tab/>
        <w:tab/>
        <w:tab/>
        <w:tab/>
        <w:tab/>
        <w:tab/>
        <w:tab/>
        <w:t>Maestro della Corale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Pasquale Zito</w:t>
        <w:tab/>
        <w:tab/>
        <w:tab/>
        <w:tab/>
        <w:tab/>
        <w:tab/>
        <w:tab/>
        <w:tab/>
        <w:tab/>
        <w:tab/>
        <w:t xml:space="preserve">  Cusumano Calogero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sectPr>
      <w:type w:val="nextPage"/>
      <w:pgSz w:w="11906" w:h="16838"/>
      <w:pgMar w:left="90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 Unicode MS"/>
      <w:b/>
      <w:smallCaps/>
      <w:color w:val="000000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lcus@tiscal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20:51:00Z</dcterms:created>
  <dc:creator> </dc:creator>
  <dc:description/>
  <cp:keywords/>
  <dc:language>en-US</dc:language>
  <cp:lastModifiedBy> </cp:lastModifiedBy>
  <dcterms:modified xsi:type="dcterms:W3CDTF">2005-10-29T21:30:00Z</dcterms:modified>
  <cp:revision>1</cp:revision>
  <dc:subject/>
  <dc:title>Concerto della Scuola Bandistica “Carmelo Schittone”</dc:title>
</cp:coreProperties>
</file>